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657777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3550533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